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6</w:t>
      </w:r>
    </w:p>
    <w:p>
      <w:pPr>
        <w:pStyle w:val="Normal"/>
        <w:widowControl w:val="false"/>
        <w:autoSpaceDE w:val="false"/>
        <w:ind w:left="65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Совета депутатов город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Фрязино от 25.01.2018    № 232 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01.12.2016 и№ 130 «О бюджете города Фрязино на 2017 год и на плановый период 2018 и 2019 годов»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к решению Совета депутатов г. Фрязино 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01.12.2016  № 130                   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7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18 и 2019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7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1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43 534,2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6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 534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8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8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 534,2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70 142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70 142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70 142,8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70 142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91 67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91 67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91 67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91 677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6:09:00Z</dcterms:created>
  <dc:creator>Name</dc:creator>
  <dc:description/>
  <cp:keywords/>
  <dc:language>en-US</dc:language>
  <cp:lastModifiedBy>Зинченко</cp:lastModifiedBy>
  <cp:lastPrinted>2016-05-19T12:55:00Z</cp:lastPrinted>
  <dcterms:modified xsi:type="dcterms:W3CDTF">2018-01-26T08:30:00Z</dcterms:modified>
  <cp:revision>8</cp:revision>
  <dc:subject/>
  <dc:title>Приложение</dc:title>
</cp:coreProperties>
</file>